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6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ADAM- Biuro Projektów Budowlany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ewidencyjna , karta informacyjna, wypisy z rejestru gruntów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6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